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9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одержании обращений граждан к депутатам Череповец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>за второе полугодие 2012 и 201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703"/>
        <w:gridCol w:w="1616"/>
        <w:gridCol w:w="153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тор вопрос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е полугодие 2012 (%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е  полугодие 2013 (%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жилищно-коммунального хозяй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оряд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 на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, дошкольное воспит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е вопро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вопро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самоуправл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ые вопро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, земельный нало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й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, связ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, пенс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27:00Z</dcterms:created>
  <dc:creator>Гурченко</dc:creator>
  <dc:description/>
  <cp:keywords/>
  <dc:language>en-US</dc:language>
  <cp:lastModifiedBy>forward35</cp:lastModifiedBy>
  <cp:lastPrinted>2014-01-16T13:59:00Z</cp:lastPrinted>
  <dcterms:modified xsi:type="dcterms:W3CDTF">2014-02-24T09:16:00Z</dcterms:modified>
  <cp:revision>26</cp:revision>
  <dc:subject/>
  <dc:title/>
</cp:coreProperties>
</file>